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ПРЕДЛОЖЕНИЙ В ЭЛЕКТРОННОЙ ФОРМ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8105700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17.07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ВКУ СЕРВЕРНОГО ОБОРУД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30.07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предложений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АВКА СЕРВЕРНОГО ОБОРУДОВАНИЯ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 июл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30» июля 2019 года 12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08» августа 2019 года 12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1» августа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1» августа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15» августа 2019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3» августа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августа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0» августа 2019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30» июля 2019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08» августа 2019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30» июля 2019 года 12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08» августа 2019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1» августа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1» августа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15» августа 2019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3» августа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августа 2019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20» августа 2019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9-07-11T14:48:00Z</cp:lastPrinted>
  <dcterms:modified xsi:type="dcterms:W3CDTF">2019-07-30T08:30:00Z</dcterms:modified>
  <cp:revision>127</cp:revision>
  <dc:subject/>
  <dc:title/>
</cp:coreProperties>
</file>